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вет на задание по моделированию. 10-11 класс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8"/>
          <w:szCs w:val="28"/>
        </w:rPr>
        <w:t>Нанесение линий фасона и необходимых надписей на чертеж основ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309745" cy="820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820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77265</wp:posOffset>
                </wp:positionH>
                <wp:positionV relativeFrom="paragraph">
                  <wp:posOffset>4445</wp:posOffset>
                </wp:positionV>
                <wp:extent cx="3971925" cy="7143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1880" cy="7143840"/>
                          <a:chOff x="0" y="0"/>
                          <a:chExt cx="3971880" cy="7143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14240" y="3343320"/>
                            <a:ext cx="2610000" cy="38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971880" cy="330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5pt;margin-top:0.35pt;width:312.75pt;height:562.5pt" coordorigin="1539,7" coordsize="6255,112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64;top:5272;width:4109;height:59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539;top:7;width:6254;height:520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68780</wp:posOffset>
                </wp:positionH>
                <wp:positionV relativeFrom="paragraph">
                  <wp:posOffset>-159385</wp:posOffset>
                </wp:positionV>
                <wp:extent cx="3052445" cy="73145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440" cy="7314480"/>
                          <a:chOff x="0" y="0"/>
                          <a:chExt cx="3052440" cy="7314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08720" y="0"/>
                            <a:ext cx="1981080" cy="280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990160"/>
                            <a:ext cx="3052440" cy="432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4pt;margin-top:-12.55pt;width:240.35pt;height:575.95pt" coordorigin="2628,-251" coordsize="4807,11519">
                <v:shape id="shape_0" stroked="f" o:allowincell="f" style="position:absolute;left:2799;top:-251;width:3119;height:442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628;top:4458;width:4806;height:680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модел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56285</wp:posOffset>
                </wp:positionH>
                <wp:positionV relativeFrom="paragraph">
                  <wp:posOffset>271145</wp:posOffset>
                </wp:positionV>
                <wp:extent cx="6696075" cy="7267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6000" cy="7267680"/>
                          <a:chOff x="0" y="0"/>
                          <a:chExt cx="6696000" cy="72676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37960" y="0"/>
                            <a:ext cx="2575080" cy="31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261320" y="0"/>
                            <a:ext cx="2091600" cy="33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3419640"/>
                            <a:ext cx="3520440" cy="38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562200" y="3452400"/>
                            <a:ext cx="3133800" cy="37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21.35pt;width:527.2pt;height:572.25pt" coordorigin="-1191,427" coordsize="10544,11445">
                <v:shape id="shape_0" stroked="f" o:allowincell="f" style="position:absolute;left:-816;top:427;width:4054;height:496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520;top:427;width:3293;height:520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-1191;top:5812;width:5543;height:605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419;top:5864;width:4934;height:593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22:53:00Z</dcterms:created>
  <dc:creator>комп</dc:creator>
  <dc:description/>
  <cp:keywords/>
  <dc:language>en-US</dc:language>
  <cp:lastModifiedBy>Пользователь</cp:lastModifiedBy>
  <dcterms:modified xsi:type="dcterms:W3CDTF">2020-12-11T10:48:00Z</dcterms:modified>
  <cp:revision>6</cp:revision>
  <dc:subject/>
  <dc:title/>
</cp:coreProperties>
</file>